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04.2019 № 1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. Система программных мероприят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126"/>
        <w:gridCol w:w="1134"/>
        <w:gridCol w:w="1134"/>
        <w:gridCol w:w="99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843"/>
      </w:tblGrid>
      <w:tr>
        <w:trPr>
          <w:trHeight w:val="1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ограмм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беспечивающ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ыполнение задач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  <w:t>Главные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  <w:t>распоряди-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  <w:t>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  <w:t>Исполни-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  <w:t>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инанс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рования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бъемы финансирования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результат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both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both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том числе по года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both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both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26"/>
        <w:gridCol w:w="2126"/>
        <w:gridCol w:w="1134"/>
        <w:gridCol w:w="1135"/>
        <w:gridCol w:w="992"/>
        <w:gridCol w:w="56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843"/>
      </w:tblGrid>
      <w:tr>
        <w:trPr>
          <w:tblHeader w:val="true"/>
          <w:trHeight w:val="23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</w:tr>
      <w:tr>
        <w:trPr>
          <w:trHeight w:val="122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Удовлетворение потребностей сельского населения, в том числе молодых семей и молодых специалистов, в благоустроенном жилье, 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65 36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3 77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6 6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9 05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2 22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 12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6 71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 35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 12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 12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 12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 123,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(приобретение) жилья для граждан, проживающих в сельской местности, 65,926 тыс. кв. м, в том числе 48,41 тыс. кв. м для молодых семей и молодых специалистов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ращение числа семей, нуждающихся в улучшении жилищных условий в сельской местности, на 23,8%, молодых семей – на 29,9%</w:t>
            </w:r>
          </w:p>
        </w:tc>
      </w:tr>
      <w:tr>
        <w:trPr>
          <w:trHeight w:val="157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027 613,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 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 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4 249,4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8 790,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 33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 33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7 9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 33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 33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 33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 332,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65 36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 77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6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05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 22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12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71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35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12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12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12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123,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022 263,2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 8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 8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 757,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 298,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 8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 8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 48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 8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 8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 8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 84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9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олодым семьям и молодым специалиста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67 064,36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32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4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919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 821,80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86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697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50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8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8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8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86,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75 519,03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 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 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 439,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 110,14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 98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 98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 241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 98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 98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 98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 988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2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оциальных выплат молодым семьям и молодым специалистам агропромышленного комплекса на возмещение части затрат на уплату процентной ставки по кредитам, полученным в российских кредитных организациях, на строительство (приобретение)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 34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2,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1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. Повышение уровня комплексного обустройства населенных пунктов, расположенных в сельской местности, объектами социальной и инженерной инфраструктуры, 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83 82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7 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95 49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1 30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3 40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1 75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5 75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5 08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7 29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9 58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1 9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4 462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ращение на 55% числа обучающихся в общеобразовательных организациях, находящихся в аварийном состоянии, в сельской местност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ст сельского населения, обеспеченного фельдшерско-акушерскими пунктами, на           2514 человек, обеспеченного плоскостными спортивными сооружениями, на 1550 человек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социально-инженерного обустройства в сельской местности,  в том числе: газом – до 79,4%, водой – до 69,4%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2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91 710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7 9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0 62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1 057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3 68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3 68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3 68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3 68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3 68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3 682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2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ети общеобразовательных организаций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7 44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 90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троитель-ного комплекса Рязан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троитель-ного комплекса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  <w:hyperlink w:anchor="P434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*</w:t>
              </w:r>
            </w:hyperlink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0" w:name="P4095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ети фельдшерско-акушерских пунктов и (или) офисов врачей общей практики,  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 15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10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2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*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2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троитель-ного комплекса Рязан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троитель-ного комплекса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 44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0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94,0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27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2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3 380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71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139,33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троительство объекта «Фельдшерско-акушерский пункт в         с. Алексеевка Сараевского района Рязанской области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троитель-ного комплекса Рязан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троитель-ного комплекса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57" w:right="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57" w:right="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57" w:right="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57" w:right="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2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57" w:right="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57" w:right="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57" w:right="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57" w:right="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62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объекта «Фельдшерско-акушерский пункт в        с. Пехлец Кораблинского район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троитель-ного комплекса Рязан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троитель-ного комплекса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57" w:right="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57" w:right="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57" w:right="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57" w:right="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57" w:right="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57" w:right="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57" w:right="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57" w:right="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объекта «Фельдшерско-акушерский пункт в        с. Просечье Александро-Невского района Рязанской области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троитель-ного комплекса Рязан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У УКС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9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94,0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139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139,33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" w:name="P4137"/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ети плоскостных спортивных сооружений в сельской местности, 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3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2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троитель-ного комплекса Рязан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троитель-ного комплекса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 36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48,0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2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 01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0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10,0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2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ети учреждений культурно-досугового типа в сельской местн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троитель-ного комплекса Рязан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троитель-ного комплекса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  <w:hyperlink w:anchor="P434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*</w:t>
              </w:r>
            </w:hyperlink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газификации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8 00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8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20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2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троитель-ного комплекса Рязан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троитель-ного комплекса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82 72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0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76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03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84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71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72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8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925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2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4 36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*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*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40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40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40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52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52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52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52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52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524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2" w:name="P4203"/>
            <w:bookmarkEnd w:id="2"/>
            <w:r>
              <w:rPr>
                <w:rFonts w:cs="Times New Roman" w:ascii="Times New Roman" w:hAnsi="Times New Roman"/>
                <w:sz w:val="18"/>
                <w:szCs w:val="18"/>
              </w:rPr>
              <w:t>2.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водоснабжения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6 19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9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 27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2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топливно-энергетичес-кого комплекса и жилищно-коммуналь-ного хозяйства Рязан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топливно-энергетичес-кого комплекса и жилищно-коммуналь-ного хозяйства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48 09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04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3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27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91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37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59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8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1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537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2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80 94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**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**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15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15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15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15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15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158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28"/>
              <w:jc w:val="left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3. Концентрация ресурсов, направляемых на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ется развитие агропромышленного комплекса, 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95 99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8 3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1 37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2 73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2 00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2 57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9 04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9 88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0 0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оектов комплексного обустройства площадок под компактную жилищную застройку в 21 населенном пункте, расположенных в сельской местности</w:t>
            </w:r>
          </w:p>
        </w:tc>
      </w:tr>
      <w:tr>
        <w:trPr>
          <w:trHeight w:val="155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63 91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 41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8 7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6 38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6 38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5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5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5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5 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муниципальным образованиям на строительство (реконструкцию) объектов муниципальной собственности в рамках проектов комплексного обустройства площадок под компактную жилищную застрой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95 99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3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 37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73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 00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 57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 04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 88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63 91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41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7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38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38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left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4. Активизация участия граждан, проживающих в сельской местности, в реализации общественно значимых проектов, 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 24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6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92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0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8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6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</w:t>
            </w:r>
          </w:p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проектов местных инициатив граждан, проживающих в сельской местности, получивших грантовую поддержку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 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3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 24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92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 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5. Повышение уровня инженерного обустройства садоводческих, огороднических и дачных объединений в сельской местности, 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устроенных садоводческих, огороднических и дачных объединений в сельской местности 21 единицу</w:t>
            </w:r>
          </w:p>
        </w:tc>
      </w:tr>
      <w:tr>
        <w:trPr>
          <w:trHeight w:val="2053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рование части произведенных за счет целевых взносов членов садоводческих, огороднических и дачных некоммерческих объединений затрат на инженерное обеспечение территорий таких объедин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3" w:name="P4226"/>
            <w:bookmarkEnd w:id="3"/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по подпрограмме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 268 867,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45 56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85 5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68 237,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01 271,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95 344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79 70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74 14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76 23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78 52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80 90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83 399,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11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554 42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9 84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73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 75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9 55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7 15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2 50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2 30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0 41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2 70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5 09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7 585,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714 441,9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5 71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2 0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4 484,4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81 716,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98 189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7 19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1 84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5 81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5 81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5 81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5 814,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18"/>
          <w:szCs w:val="18"/>
        </w:rPr>
        <w:t xml:space="preserve">* Средства областного бюджета на финансирование мероприятий подпрограммы предусмотрены </w:t>
      </w:r>
      <w:hyperlink r:id="rId3">
        <w:r>
          <w:rPr>
            <w:rStyle w:val="InternetLink"/>
            <w:rFonts w:cs="Times New Roman" w:ascii="Times New Roman" w:hAnsi="Times New Roman"/>
            <w:spacing w:val="-4"/>
            <w:sz w:val="18"/>
            <w:szCs w:val="18"/>
          </w:rPr>
          <w:t>подпрограммой</w:t>
        </w:r>
      </w:hyperlink>
      <w:r>
        <w:rPr>
          <w:rFonts w:cs="Times New Roman" w:ascii="Times New Roman" w:hAnsi="Times New Roman"/>
          <w:spacing w:val="-4"/>
          <w:sz w:val="18"/>
          <w:szCs w:val="18"/>
        </w:rPr>
        <w:t xml:space="preserve"> «Социальное развитие населенных пунктов» государственной программы Рязанской области «Социальное и экономическое развитие населенных пунктов»: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18"/>
          <w:szCs w:val="18"/>
        </w:rPr>
        <w:t>- на мероприятия по развитию сети общеобразовательных организаций в сельской местности – всего 450199,22 тыс. руб., в том числе: на 2015 год – 440199,22 тыс. руб., на 2016 год – 10000,0 тыс. руб., на 2017 год – 0,0 тыс. руб., на 2018 год – 0,0 тыс. руб., на 2019 год – 0,0 тыс. руб., на 2020 год – 0,0 тыс. руб., на 2021 год – 0,0 тыс. руб., на 2022 год – 0,0 тыс. руб., на 2023 год – 0,0 тыс. руб., на 2024 год – 0,0 тыс. руб., на 2025 год – 0,0 тыс. руб.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18"/>
          <w:szCs w:val="18"/>
        </w:rPr>
        <w:t xml:space="preserve">- на мероприятия по развитию сети фельдшерско-акушерских пунктов и (или) врачей общей практики – всего 5765,0 тыс. руб., в том числе: на 2015 год – 4765,0 тыс. руб., на 2016 год – 1000,0 тыс. руб., на 2017 год – 0,0 тыс. руб., на 2018 год – 0,0 тыс. руб., на 2019 год –  0,0 тыс. руб., на 2020 год – 0,0 тыс. руб., на 2021 год – 0,0 тыс. руб., на 2022 год – 0,0 тыс. руб., на 2023 год – 0,0 тыс. руб., на 2024 год –  0,0 тыс. руб., на 2025 год – 0,0 тыс. руб.; 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 xml:space="preserve">- на мероприятия по развитию сети плоскостных спортивных сооружений в сельской местности – всего 1800,0 тыс. руб., в том числе: на 2015 год – 1800,0 тыс. руб., на 2016 год – 0,0 тыс. руб., на 2017 год – 0,0 тыс. руб., на 2018 год – 0,0 тыс. руб., на 2019 год – 0,0 тыс. руб., на 2020 год – 0,0 тыс. руб., на 2021 год – 0,0 тыс. руб., на 2022 год – 0,0 тыс. руб., на 2023 год – 0,0 тыс. руб., на 2024 год – 0,0 тыс. руб., на 2025 год – 0,0 тыс. руб.; 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 xml:space="preserve">- на мероприятия по развитию культурно-досуговой деятельности в сельской местности – всего 33931,53 тыс. руб., в том числе: на 2015 год –  0,0 тыс. руб., на 2016 год – 17428,0 тыс. руб., на 2017 год – 0,0 тыс. руб., на 2018 год – 0,0 тыс. руб., на 2019 год – 0,0 тыс. руб., на 2020 год – 0,0 тыс. руб., на 2021 год – 0,0 тыс. руб., на 2022 год – 0,0 тыс. руб., на 2023 год – 0,0 тыс. руб., на 2024 год – 0,0 тыс. руб., на 2025 год – 0,0 тыс. руб. </w:t>
      </w:r>
      <w:bookmarkStart w:id="4" w:name="P5186"/>
      <w:bookmarkEnd w:id="4"/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>** Финансирование мероприятий: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18"/>
          <w:szCs w:val="18"/>
        </w:rPr>
        <w:t>подпункта 2.2 пункта 2 осуществляется в рамках федерального проекта «Развитие системы оказания первичной медико-санитарной помощи»;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18"/>
          <w:szCs w:val="18"/>
        </w:rPr>
        <w:t>подпункта 2.3 пункта 2 осуществляется в рамках федерального проекта «Спорт – норма жизни»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18"/>
          <w:szCs w:val="18"/>
        </w:rPr>
        <w:t xml:space="preserve">*** Средства областного бюджета на финансирование мероприятия подпрограммы предусмотрены </w:t>
      </w:r>
      <w:hyperlink r:id="rId4">
        <w:r>
          <w:rPr>
            <w:rStyle w:val="InternetLink"/>
            <w:rFonts w:cs="Times New Roman" w:ascii="Times New Roman" w:hAnsi="Times New Roman"/>
            <w:spacing w:val="-4"/>
            <w:sz w:val="18"/>
            <w:szCs w:val="18"/>
          </w:rPr>
          <w:t>подпрограммой</w:t>
        </w:r>
      </w:hyperlink>
      <w:r>
        <w:rPr>
          <w:rFonts w:cs="Times New Roman" w:ascii="Times New Roman" w:hAnsi="Times New Roman"/>
          <w:spacing w:val="-4"/>
          <w:sz w:val="18"/>
          <w:szCs w:val="18"/>
        </w:rPr>
        <w:t xml:space="preserve"> «Развитие газификации» государственной программы Рязанской области «Социальное и экономическое развитие населенных пунктов»: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 xml:space="preserve">- на мероприятия по развитию газификации в сельской местности – всего 31205,0 тыс. руб., в том числе: на 2015 год – 19005,0 тыс. руб., на 2016 год – 12200,0 тыс. руб., на 2017 год – </w:t>
        <w:br/>
        <w:t xml:space="preserve">0,0 тыс. руб., на 2018 год – 0,0 тыс. руб., на 2019 год – 0,0 тыс. руб., на 2020 год – 0,0 тыс. руб., на 2021 год – 0,0 тыс. руб., на 2022 год – 0,0 тыс. руб., на 2023 год – 0,0 тыс. руб., на 2024 год – </w:t>
        <w:br/>
        <w:t>0,0 тыс. руб., на 2025 год – 0,0 тыс. руб.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/>
      </w:pPr>
      <w:bookmarkStart w:id="5" w:name="P5188"/>
      <w:bookmarkEnd w:id="5"/>
      <w:r>
        <w:rPr>
          <w:rFonts w:cs="Times New Roman" w:ascii="Times New Roman" w:hAnsi="Times New Roman"/>
          <w:spacing w:val="-4"/>
          <w:sz w:val="18"/>
          <w:szCs w:val="18"/>
        </w:rPr>
        <w:t xml:space="preserve">**** Средства областного бюджета на финансирование мероприятия подпрограммы предусмотрены </w:t>
      </w:r>
      <w:hyperlink r:id="rId5">
        <w:r>
          <w:rPr>
            <w:rStyle w:val="InternetLink"/>
            <w:rFonts w:cs="Times New Roman" w:ascii="Times New Roman" w:hAnsi="Times New Roman"/>
            <w:spacing w:val="-4"/>
            <w:sz w:val="18"/>
            <w:szCs w:val="18"/>
          </w:rPr>
          <w:t>подпрограммой</w:t>
        </w:r>
      </w:hyperlink>
      <w:r>
        <w:rPr>
          <w:rFonts w:cs="Times New Roman" w:ascii="Times New Roman" w:hAnsi="Times New Roman"/>
          <w:spacing w:val="-4"/>
          <w:sz w:val="18"/>
          <w:szCs w:val="18"/>
        </w:rPr>
        <w:t xml:space="preserve"> «Модернизация коммунального комплекса» государственной программы Рязанской области «Развитие коммунальной инфраструктуры, энергосбережение и повышение энергетической эффективности»:</w:t>
      </w:r>
    </w:p>
    <w:p>
      <w:pPr>
        <w:pStyle w:val="Normal"/>
        <w:widowControl w:val="false"/>
        <w:autoSpaceDE w:val="false"/>
        <w:spacing w:lineRule="auto" w:line="220"/>
        <w:ind w:firstLine="709"/>
        <w:jc w:val="both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 xml:space="preserve">- на мероприятия по развитию водоснабжения в сельской местности – всего 91409,1 тыс. руб., в том числе: на 2015 год – 61409,1 тыс. руб., на 2016 год – 30000,0 тыс. руб., на 2017 год – 0,0 тыс. руб., на 2018 год – 0,0 тыс. руб., на 2019 год – 0,0 тыс. руб., на 2020 год – 0,0 тыс. руб., на 2021 год – 0,0 тыс. руб., на 2022 год – 0,0 тыс. руб., на 2023 год – 0,0 тыс. руб., на 2024 год – </w:t>
        <w:br/>
        <w:t>0,0 тыс. руб., на 2025 год – 0,0 тыс. руб.».</w:t>
      </w:r>
    </w:p>
    <w:p>
      <w:pPr>
        <w:pStyle w:val="Normal"/>
        <w:spacing w:lineRule="auto" w:line="220"/>
        <w:ind w:firstLine="709"/>
        <w:rPr>
          <w:rFonts w:ascii="Times New Roman" w:hAnsi="Times New Roman" w:cs="Times New Roman"/>
          <w:spacing w:val="-4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</w:t>
      </w:r>
    </w:p>
    <w:p>
      <w:pPr>
        <w:pStyle w:val="Normal"/>
        <w:widowControl w:val="false"/>
        <w:autoSpaceDE w:val="false"/>
        <w:ind w:firstLine="540"/>
        <w:jc w:val="both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71195" cy="285115"/>
                <wp:effectExtent l="0" t="0" r="0" b="0"/>
                <wp:docPr id="1" name="защита_66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защита_66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1195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7165" cy="1428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253" r="-126" b="-2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165" cy="142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4225  18.04.2019 15:27:10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jc w:val="center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18FF5E1210AD280B0F42B1580C41B0BB6EF6EC0895E40D26E0703E0914DFC36E9BA1BEC118EAF139BB35354EmEU8N" TargetMode="External"/><Relationship Id="rId4" Type="http://schemas.openxmlformats.org/officeDocument/2006/relationships/hyperlink" Target="consultantplus://offline/ref=18FF5E1210AD280B0F42B1580C41B0BB6EF6EC0895E40D26E0703E0914DFC36E9BA1BEC118EAF139BB35384FmEU8N" TargetMode="External"/><Relationship Id="rId5" Type="http://schemas.openxmlformats.org/officeDocument/2006/relationships/hyperlink" Target="consultantplus://offline/ref=18FF5E1210AD280B0F42B1580C41B0BB6EF6EC0895E40C25EB7F3E0914DFC36E9BA1BEC118EAF139BB353249mEUA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34:00Z</dcterms:created>
  <dc:creator>Шурмина Светлана Анатольевна</dc:creator>
  <dc:description/>
  <cp:keywords/>
  <dc:language>en-US</dc:language>
  <cp:lastModifiedBy>Дягилева М.А.</cp:lastModifiedBy>
  <cp:lastPrinted>2019-04-18T15:27:00Z</cp:lastPrinted>
  <dcterms:modified xsi:type="dcterms:W3CDTF">2019-04-24T11:43:00Z</dcterms:modified>
  <cp:revision>7</cp:revision>
  <dc:subject/>
  <dc:title>Приложение</dc:title>
</cp:coreProperties>
</file>